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eative Teaching Pres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tion and Nonfiction tex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ttons, Button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w Many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w's the Weather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 Rea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 Writ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See Colo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s It Aliv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t's Melting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/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ttle Green Fro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m Can Fix Anyth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 the Go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g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a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e How It Grow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Bear Went Over the Mounta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nder the Sk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 Can Eat the Plan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Comes in Threes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 Do You Se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's Going On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 Do Monsters Liv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 Have You Been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's Your Tooth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ose Forest Is It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2:00Z</dcterms:created>
  <dc:creator/>
  <dc:description/>
  <cp:keywords/>
  <dc:language>en-US</dc:language>
  <cp:lastModifiedBy>Sarah</cp:lastModifiedBy>
  <dcterms:modified xsi:type="dcterms:W3CDTF">2013-08-24T20:13:00Z</dcterms:modified>
  <cp:revision>2</cp:revision>
  <dc:subject/>
  <dc:title/>
</cp:coreProperties>
</file>